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15. WARTOŚCI NIEMATERIALNE I PRAWNE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/>
        <w:t>Tabela do oceny realizacji wydatku w zakresie wartości niematerialnych i praw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29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słank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lub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ycie prawa majątkowego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wo majątkowe nadające się do gospodarczego wykorzystani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widywany okres ekonomicznej użyteczności nabytego prawa majątkowego dłuższy niż rok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wo majątkowe przeznaczone na potrzeby jednostki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 każdym punkcie w tabeli powyżej należy wpisać TAK lub NIE, kierując się poniższymi objaśnieniami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/podpis dyrektora wydział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bycie prawa majątkowego</w:t>
      </w:r>
      <w:r>
        <w:rPr>
          <w:rFonts w:cs="Times New Roman" w:ascii="Times New Roman" w:hAnsi="Times New Roman"/>
          <w:sz w:val="20"/>
          <w:szCs w:val="20"/>
        </w:rPr>
        <w:t xml:space="preserve"> - Pierwszym warunkiem zaliczenia konkretnego prawa do wartości niematerialnych i prawnych jest </w:t>
      </w:r>
      <w:r>
        <w:rPr>
          <w:rFonts w:cs="Times New Roman" w:ascii="Times New Roman" w:hAnsi="Times New Roman"/>
          <w:b/>
          <w:sz w:val="20"/>
          <w:szCs w:val="20"/>
        </w:rPr>
        <w:t>jego nabycie</w:t>
      </w:r>
      <w:r>
        <w:rPr>
          <w:rFonts w:cs="Times New Roman" w:ascii="Times New Roman" w:hAnsi="Times New Roman"/>
          <w:sz w:val="20"/>
          <w:szCs w:val="20"/>
        </w:rPr>
        <w:t>. Ustawa o rachunkowości nie różnicuje sposobów nabycia danego prawa. Może to być kupno, darowizna, ale również tytuł obligacyjny, jak najem, dzierżawa, leasing (w tym przypadku wartości niematerialne i prawne zalicza się do aktywów trwałych jednej ze stron umowy, zgodnie z warunkami określonymi w art. 3 ust. 4 ustawy o rachunkowości). Nie można wytworzyć we własnym zakresie wartości niematerialnych i prawnych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majątkowe nadające się do gospodarczego wykorzystania</w:t>
      </w:r>
      <w:r>
        <w:rPr>
          <w:rFonts w:cs="Times New Roman" w:ascii="Times New Roman" w:hAnsi="Times New Roman"/>
          <w:sz w:val="20"/>
          <w:szCs w:val="20"/>
        </w:rPr>
        <w:t xml:space="preserve"> - Druga przesłanka określona w definicji wartości niematerialnych i prawnych wymaga, by dane prawo majątkowe nadawało się do gospodarczego wykorzystania. Chodzi o możliwość gospodarowania tym prawem w ramach prowadzonej działalności, a nie tylko wykorzystywanie tego prawa do działalności gospodarczej. Trzeba bowiem zauważyć, że ustawa o rachunkowości, w której zawarta jest analizowana definicja, ma zastosowanie do szerokiej gamy podmiotów, z których wiele może w ogóle nie prowadzić działalności gospodarczej (por. art. 2 ust. 1 pkt 4, 5 i 7 tej ustawy). W interpretacjach izb skarbowych przyjmuje się, że dane prawo nadaje się do gospodarczego wykorzystania, gdy jest zdatne do użytku, zarówno faktycznie, jak i w świetle obowiązujących przepisów prawa. Oceny takiej dokonuje dana jednostka uwzględniając m. in. charakter prowadzonej działalności, przedmiot danego prawa oraz cele jakim ma ono służyć w wykonywanej działalności. Dane prawo majątkowe nie nadaje się do gospodarczego wykorzystania w sytuacji, gdy nie stanowią kompletnego, zdatnego do użytku produktu (efektu działalności jednostki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rzykład nie nadaje się do gospodarczego wykorzystania licencja, którą dana jednostka kupuje w celu stworzenia e-usługi. Za kompletny, nadający się do gospodarczego wykorzystania produkt należy uznać dopiero gotową e-usługę jako całość, a nie samą licencję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3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ewidywany okres ekonomicznej użyteczności nabytego prawa majątkowego dłuższy niż rok</w:t>
      </w:r>
      <w:r>
        <w:rPr>
          <w:rFonts w:cs="Times New Roman" w:ascii="Times New Roman" w:hAnsi="Times New Roman"/>
          <w:sz w:val="20"/>
          <w:szCs w:val="20"/>
        </w:rPr>
        <w:t xml:space="preserve"> - Trzecia przesłanka określona w art. 3 ust. 1 pkt 14 ustawy o rachunkowości wymaga aby dane prawo majątkowe miało przewidywany okresie ekonomicznej użyteczności dłuższy niż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majątkowe przeznaczone na potrzeby jednostki</w:t>
      </w:r>
      <w:r>
        <w:rPr>
          <w:rFonts w:cs="Times New Roman" w:ascii="Times New Roman" w:hAnsi="Times New Roman"/>
          <w:sz w:val="20"/>
          <w:szCs w:val="20"/>
        </w:rPr>
        <w:t xml:space="preserve"> - Z ostatnią przesłanką wiąże się zawarte w art. 3 ust. 1 pkt 14 ustawy o rachunkowości zastrzeżenie odsyłające do pkt 17 tego ustępu. Zastrzeżenie to oznacza, że prawa majątkowe, które nie są użytkowane przez jednostkę, lecz są posiadane przez nią w celu osiągnięcia korzyści ekonomicznych wynikających z przyrostu wartości tych praw lub uzyskania przychodów, nie zalicza się do wartości niematerialnych i prawnych tylko do inwestycji.</w:t>
      </w:r>
    </w:p>
    <w:p>
      <w:pPr>
        <w:pStyle w:val="Akapitzlist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8:00Z</dcterms:created>
  <dc:creator>Mudy Małgorzata</dc:creator>
  <dc:description/>
  <cp:keywords/>
  <dc:language>en-US</dc:language>
  <cp:lastModifiedBy>Micuła Tomasz</cp:lastModifiedBy>
  <cp:lastPrinted>2016-03-15T14:11:00Z</cp:lastPrinted>
  <dcterms:modified xsi:type="dcterms:W3CDTF">2024-12-11T16:49:00Z</dcterms:modified>
  <cp:revision>3</cp:revision>
  <dc:subject/>
  <dc:title/>
</cp:coreProperties>
</file>